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</w:t>
      </w:r>
      <w:r>
        <w:rPr/>
        <w:t>Załącznik Nr 9 do zarządzenia Nr 37/2005</w:t>
      </w:r>
    </w:p>
    <w:p>
      <w:pPr>
        <w:pStyle w:val="Heading1"/>
        <w:rPr/>
      </w:pPr>
      <w:r>
        <w:rPr/>
        <w:t xml:space="preserve">                                                                            </w:t>
      </w:r>
      <w:r>
        <w:rPr/>
        <w:t>Burmistrza  Zelowa z dnia 12.09.2005 r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SKŁAD OSOBOWY OBWODOWEJ KOMISJI WYBORCZEJ NR   9 </w:t>
      </w:r>
    </w:p>
    <w:p>
      <w:pPr>
        <w:pStyle w:val="Heading2"/>
        <w:rPr/>
      </w:pPr>
      <w:r>
        <w:rPr/>
        <w:t>W WYGIEŁZOWIE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356"/>
        <w:gridCol w:w="2160"/>
        <w:gridCol w:w="3202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p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zwisko i imi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Miejsce zamieszkania 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azwa komitetu wyborczego dokonującego zgłoszeni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jciechowska Jadwig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olonia Pożdżenice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Andrzeja Lepper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tajczyk Mieczysła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Wypychów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Macieja Giertych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dzierski Stanisła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urówek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Włodzimierza Cimoszewicz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kowiec An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ndydata na Prezydenta RP Lecha Aleksandra Kaczyńskiego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opala Marzen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andydata na Prezydenta RP Daniela Tomasza Podrzyckieg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orowski Tadeus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czni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ndydata na Prezydenta RP Donalda Tuska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Jurkiewicz Zof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Marka Borowskieg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yszkowicz Piot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giełzów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andydata na Prezydenta RP Zbigniewa Religi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rka Jadwig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giełzów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soba wskazana przez Burmistrz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" w:hanging="0"/>
      <w:jc w:val="center"/>
      <w:outlineLvl w:val="3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8:10:00Z</dcterms:created>
  <dc:creator>Urząd Miejski w Zelowie</dc:creator>
  <dc:description/>
  <dc:language>en-US</dc:language>
  <cp:lastModifiedBy>Urząd Miejski w Zelowie</cp:lastModifiedBy>
  <dcterms:modified xsi:type="dcterms:W3CDTF">2005-09-16T08:10:00Z</dcterms:modified>
  <cp:revision>2</cp:revision>
  <dc:subject/>
  <dc:title>               ZARZĄDZENIE NR  37/2005</dc:title>
</cp:coreProperties>
</file>